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1952654441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1952654441"/>
            <w:bookmarkStart w:id="2" w:name="__Fieldmark__20_1952654441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1952654441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1952654441"/>
            <w:bookmarkStart w:id="4" w:name="__Fieldmark__21_1952654441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1952654441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1952654441"/>
            <w:bookmarkStart w:id="6" w:name="__Fieldmark__22_1952654441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1952654441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1952654441"/>
            <w:bookmarkStart w:id="8" w:name="__Fieldmark__23_1952654441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